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</w:rPr>
      </w:pPr>
      <w:r>
        <w:rPr>
          <w:b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</w:rPr>
        <w:t>ОДИНАДЦЯТА СЕСІЯ ВОСЬМОГО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 І   Ш   Е   Н   Н   Я</w:t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29»  квітня  2021 р.                                                                                            №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989-</w:t>
      </w:r>
      <w:r>
        <w:rPr>
          <w:b/>
          <w:bCs/>
          <w:lang w:val="ru-RU"/>
        </w:rPr>
        <w:t>11</w:t>
      </w:r>
      <w:r>
        <w:rPr>
          <w:b/>
          <w:bCs/>
        </w:rPr>
        <w:t>-VIIІ</w:t>
      </w:r>
    </w:p>
    <w:p>
      <w:pPr>
        <w:pStyle w:val="Normal"/>
        <w:jc w:val="both"/>
        <w:rPr/>
      </w:pPr>
      <w:r>
        <w:rPr/>
      </w:r>
    </w:p>
    <w:tbl>
      <w:tblPr>
        <w:tblW w:w="4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</w:tblGrid>
      <w:tr>
        <w:trPr>
          <w:trHeight w:val="1207" w:hRule="atLeast"/>
        </w:trPr>
        <w:tc>
          <w:tcPr>
            <w:tcW w:w="4206" w:type="dxa"/>
            <w:tcBorders/>
          </w:tcPr>
          <w:p>
            <w:pPr>
              <w:pStyle w:val="Normal"/>
              <w:ind w:right="13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розгляд звернення Головного управління Держгеокадастру у Київській області щодо продовження договору оренди нежитлових приміщень </w:t>
            </w:r>
          </w:p>
          <w:p>
            <w:pPr>
              <w:pStyle w:val="Normal"/>
              <w:ind w:right="453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озглянувши звернення в.о.начальника Головного управління Держгеокадастру у Київській області від 21.04.2021 р. №18-10-0.53-4399/2-21 щодо продовження договору оренди нежитлового приміщення за адресою: м. Буча, вул. Енергетиків, 12, загальною площею 104,1 кв.м, для розміщення Відділу у м. Бучі Міськрайонного управління у Бородянському районі та м. Бучі Головного управління Держгеокадастру у Київській області в Бучанській міській раді, відповідно до Закону України «Про оренду державного та комунального майна», керуючись пунктом 8 «Методики розрахунку орендної плати за користування майном територіальної громади м. Буча», затвердженої рішенням сесії Бучанської міської ради № 1429-45-VI від 31.10.2013 р.,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Продовжити договір оренди з Головним управлінням Держгеокадастру у Київській області нежитлового приміщення №4 за адресою: м. Буча, вул. Енергетиків, 12, загальною площею 104,1 кв.м в Бучанській міській раді для розміщення Відділу у м. Бучі Міськрайонного управління у Бородянському районі та м. Бучі Головного управління Держгеокадастру у Київській області терміном на 1 (один) рік за 1 гр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Доручити Бучанському міському голові підписати договір оренди нежитлових приміщень комунальної власності Бучанської міської територіальної громади, визначених п. 1 даного рішення, терміном на 1 (один) рік за 1 грн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         А.П.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             С.А.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jc w:val="both"/>
        <w:rPr/>
      </w:pPr>
      <w:r>
        <w:rPr/>
        <w:t>юридично-кадрової роботи                                                                                   Л.В. Риженко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701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0:19:00Z</dcterms:created>
  <dc:creator>Екатерина</dc:creator>
  <dc:description/>
  <cp:keywords/>
  <dc:language>en-US</dc:language>
  <cp:lastModifiedBy>PC</cp:lastModifiedBy>
  <cp:lastPrinted>2021-04-27T13:18:00Z</cp:lastPrinted>
  <dcterms:modified xsi:type="dcterms:W3CDTF">2021-05-05T08:51:00Z</dcterms:modified>
  <cp:revision>3</cp:revision>
  <dc:subject/>
  <dc:title>ПРОЕКТ</dc:title>
</cp:coreProperties>
</file>